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20"/>
        <w:gridCol w:w="680"/>
        <w:gridCol w:w="720"/>
        <w:gridCol w:w="960"/>
        <w:gridCol w:w="4480"/>
        <w:gridCol w:w="760"/>
      </w:tblGrid>
      <w:tr>
        <w:trPr>
          <w:trHeight w:val="525" w:hRule="atLeast"/>
        </w:trPr>
        <w:tc>
          <w:tcPr>
            <w:tcW w:w="272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2"/>
                <w:szCs w:val="32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2"/>
                <w:szCs w:val="3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4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D0D0D"/>
                <w:kern w:val="0"/>
                <w:sz w:val="22"/>
              </w:rPr>
            </w:pPr>
            <w:r>
              <w:rPr>
                <w:rFonts w:cs="宋体" w:ascii="宋体" w:hAnsi="宋体"/>
                <w:color w:val="0D0D0D"/>
                <w:kern w:val="0"/>
                <w:sz w:val="22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720" w:hRule="atLeast"/>
        </w:trPr>
        <w:tc>
          <w:tcPr>
            <w:tcW w:w="1032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岗位招聘信息表</w:t>
            </w:r>
          </w:p>
        </w:tc>
      </w:tr>
      <w:tr>
        <w:trPr>
          <w:trHeight w:val="70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岗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编号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招聘岗位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招聘人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学历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4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D0D0D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D0D0D"/>
                <w:kern w:val="0"/>
                <w:sz w:val="22"/>
              </w:rPr>
              <w:t>专业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72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0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药品检查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研究生学历，硕士及以上学位</w:t>
            </w:r>
          </w:p>
        </w:tc>
        <w:tc>
          <w:tcPr>
            <w:tcW w:w="4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药学、药物制剂、药物化学、药剂学、微生物与生化药学、生药学、中药（学）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需要经常赴外地检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0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药品检查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63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0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医疗器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检查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研究生学历，硕士及以上学位</w:t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生物医学工程、电工理论与新技术、控制理论与控制工程、工程硕士（集成电路）、检测技术与自动化装置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0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医疗器械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检查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电子科学与技术、电路与系统、集成电路工程、通信与信息系统、信号与信息处理、电子与通信工程、信息与通信工程 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0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药品临床试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检查岗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临床医学类、基础医学类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0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化妆品检查岗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化学工程、化学工艺、应用化学、制药工程、药学、药物制剂、临床药学、药物分析学、药物化学、药剂学、微生物与生化药学、生药学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51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0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福州分中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检查岗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药学、药物制剂、药物分析学、药物化学、药剂学、微生物与生化药学、生药学、中药（学）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57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0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厦门分中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检查岗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药学、药物制剂、药物分析学、药物化学、药剂学、微生物与生化药学、生药学、中药（学）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地点在厦门 </w:t>
            </w:r>
          </w:p>
        </w:tc>
      </w:tr>
      <w:tr>
        <w:trPr>
          <w:trHeight w:val="111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0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三明分中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检查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科及以上学历，学士及以上学位</w:t>
            </w:r>
          </w:p>
        </w:tc>
        <w:tc>
          <w:tcPr>
            <w:tcW w:w="4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药学、药剂学、药物分析、药物化学、微生物与生化药学、生药学、中药（学）、中药制药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工作地点在三明 </w:t>
            </w:r>
          </w:p>
        </w:tc>
      </w:tr>
      <w:tr>
        <w:trPr>
          <w:trHeight w:val="103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三明分中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检查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11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药品及化妆品审评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研究生学历，硕士及以上学位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中药（学）、中药制药、生药学、中药鉴定与质量检测技术、药学、药物制剂、药物化学、药物分析学、药剂学、药物制剂技术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66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1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药品及化妆品审评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13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生物制品检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研究生学历，硕士及以上学位</w:t>
            </w:r>
          </w:p>
        </w:tc>
        <w:tc>
          <w:tcPr>
            <w:tcW w:w="4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生物学、细胞生物学、生物化学与分子生物学、免疫学、基础医学、病原生物学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14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生物制品检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女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4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3240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spacing w:lineRule="exact" w:line="52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ind w:firstLine="675"/>
        <w:rPr>
          <w:rFonts w:ascii="仿宋_GB2312" w:hAnsi="仿宋_GB2312" w:eastAsia="仿宋_GB2312" w:cs="方正小标宋简体"/>
          <w:color w:val="000000"/>
          <w:sz w:val="32"/>
          <w:szCs w:val="32"/>
        </w:rPr>
      </w:pPr>
      <w:r>
        <w:rPr>
          <w:rFonts w:eastAsia="仿宋_GB2312" w:cs="方正小标宋简体" w:ascii="仿宋_GB2312" w:hAnsi="仿宋_GB2312"/>
          <w:color w:val="000000"/>
          <w:sz w:val="32"/>
          <w:szCs w:val="32"/>
        </w:rPr>
      </w:r>
    </w:p>
    <w:p>
      <w:pPr>
        <w:pStyle w:val="Normal"/>
        <w:ind w:firstLine="67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7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7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7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7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7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7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7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7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7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587" w:right="1361" w:gutter="0" w:header="0" w:top="158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011</dc:creator>
  <dc:description/>
  <dc:language>en-US</dc:language>
  <cp:lastModifiedBy>肖苏华</cp:lastModifiedBy>
  <cp:lastPrinted>2021-10-18T17:31:00Z</cp:lastPrinted>
  <dcterms:modified xsi:type="dcterms:W3CDTF">2021-10-25T10:37:48Z</dcterms:modified>
  <cp:revision>2</cp:revision>
  <dc:subject/>
  <dc:title>2021年福建省药品审核查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720F35C2C44882806ED17BFC21B709</vt:lpwstr>
  </property>
  <property fmtid="{D5CDD505-2E9C-101B-9397-08002B2CF9AE}" pid="3" name="KSOProductBuildVer">
    <vt:lpwstr>2052-10.8.0.6501</vt:lpwstr>
  </property>
  <property fmtid="{D5CDD505-2E9C-101B-9397-08002B2CF9AE}" pid="4" name="KSOSaveFontToCloudKey">
    <vt:lpwstr>1066300574_btnclosed</vt:lpwstr>
  </property>
</Properties>
</file>